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Zał. nr 5 do SWZ</w:t>
      </w:r>
    </w:p>
    <w:p>
      <w:pPr>
        <w:pStyle w:val="Heading"/>
        <w:spacing w:lineRule="auto" w:line="36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Heading"/>
        <w:spacing w:lineRule="auto" w:line="36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OPIS PRZEDMIOTU ZAMÓWIENI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Zadanie: </w:t>
      </w:r>
      <w:r>
        <w:rPr>
          <w:rFonts w:cs="Verdana" w:ascii="Verdana" w:hAnsi="Verdana"/>
          <w:b/>
          <w:bCs/>
          <w:sz w:val="20"/>
        </w:rPr>
        <w:t>„Przebudowa drewnianego stropu oraz stalowej więźby dachowej w budynku Urzędu Miejskiego Wrocławia przy ul. Trzebnickiej 33 we Wrocławiu”.</w:t>
      </w:r>
    </w:p>
    <w:p>
      <w:pPr>
        <w:pStyle w:val="Heading"/>
        <w:spacing w:lineRule="auto" w:line="360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Przedmiot robót</w:t>
      </w:r>
    </w:p>
    <w:p>
      <w:pPr>
        <w:pStyle w:val="Normal"/>
        <w:spacing w:lineRule="auto" w:line="360"/>
        <w:ind w:lef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Przedmiotem robót jest przebudowa stropu drewnianego nad częścią pomieszczeń                      I piętra oraz więźby dachowej o konstrukcji stalowej kratownicowej w budynku użytkowym, administracyjno – biurowym Gminy Wrocław przy ul. Trzebnickiej 33  we Wrocławiu.  Zakres prac zawiera się w obrysie budynku przy ul. Trzebnickiej 33, który zlokalizowany jest na działce nr 7/14, AM-3, obręb 0051 Kleczków. Budynek wykorzystywany jest na cele administracyjno – biurowe oraz pomocnicze związane                    z funkcjonowaniem Urzędu Miejskiego Wrocławia.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kres robót</w:t>
      </w:r>
    </w:p>
    <w:p>
      <w:pPr>
        <w:pStyle w:val="Normal"/>
        <w:spacing w:lineRule="auto" w:line="360"/>
        <w:ind w:firstLine="374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2.1. W strefie ścian pomieszczeń użytkowych I piętra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ć płytowanie ścian płytą gipsowo kartonową mocowaną na placki klejowe (uzupełnienie istniejących wypraw ściennych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ć przygotowanie podłoża poprzez szpachlowanie, gruntowanie oraz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alowanie ścian (w kolorystyce przekazanej przez najemcę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abezpieczyć lustra trwale przymocowane do ścian przed uszkodzeni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abezpieczyć przed mechanicznym uszkodzeniem istniejące elementy wyposażenia (okna, podokienniki wewnętrzne, drzwi, urządzenia – klimatyzatory).</w:t>
      </w:r>
    </w:p>
    <w:p>
      <w:pPr>
        <w:pStyle w:val="Normal"/>
        <w:spacing w:lineRule="auto" w:line="360"/>
        <w:ind w:left="374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left="374" w:hanging="0"/>
        <w:jc w:val="both"/>
        <w:rPr/>
      </w:pPr>
      <w:r>
        <w:rPr>
          <w:rFonts w:cs="Arial" w:ascii="Verdana" w:hAnsi="Verdana"/>
          <w:b/>
          <w:color w:val="000000"/>
          <w:sz w:val="20"/>
          <w:szCs w:val="20"/>
        </w:rPr>
        <w:t>2.2. Przebudowa stropów drewnianych nad piętrem I części budynku,                  w zakres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ciosać i oczyścić poprzez szczotkowanie (ociosanie 80%, szczotkowanie 20%) elementów konstrukcyjnych z części skorodowanych, wykonanie wieloczynnikowej impregnacji drewna (do klasy NRO) wraz z podsufitką drewnianą od strony wewnętrznej strop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zmocnić i wymienić elementy istniejącej konstrukcji nośnej stropów za pomocą bocznych krawędziaków ześrubowanych z istniejącymi belkami oraz opartymi na ścianach ceglanych uchwytami stalowymi mocowanymi na kotwach chemicznych zgodnie z wytycznymi konstrukcyjny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mienić zmurszałe podsufitki (deski + tynk) na płytę OSB gr. 2,5 cm –             pow. 15 m</w:t>
      </w:r>
      <w:r>
        <w:rPr>
          <w:rFonts w:cs="Arial" w:ascii="Verdana" w:hAnsi="Verdana"/>
          <w:color w:val="000000"/>
          <w:sz w:val="20"/>
          <w:szCs w:val="20"/>
          <w:vertAlign w:val="superscript"/>
        </w:rPr>
        <w:t>2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pełnić przestrzenie międzybelkowe wełną mineralną w całej wysokości stropu, wełnę układać na warstwie z folii PVC (paroizolacj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ć nowe podłogi z płyty OSB gr. 25,0mm impregnowanej ogniowo do NR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 strefie klatki schodowej wykonać nowy sufit podwieszany z podwójnej płyty ogniowej oraz wełny mineralnej 50mm (EI-60, zastosować należy atestowane                  i systemowe rozwiązania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ć gruntowanie wraz z malowaniem powierzchni sufitów.</w:t>
      </w:r>
    </w:p>
    <w:p>
      <w:pPr>
        <w:pStyle w:val="Normal"/>
        <w:spacing w:lineRule="auto" w:line="360"/>
        <w:ind w:left="374" w:hanging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left="37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2.3. Przebudowa konstrukcji stalowej, kratownicowej  więźby dachowej z wypełnieniem płytami piano - i żużlobetonowymi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Usunięcie (rozbiórka) uszkodzonych żużlobetonowych płyt sufitowych w strefie środkowej konstrukcji więźby, w płaszczyźnie poziomej oraz w pierwszym skośnym pasie płyt betonowych i kratownic stalowych (zgodnie z częścią graficzną dokumentacji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>
          <w:rFonts w:ascii="Verdana" w:hAnsi="Verdana" w:cs="Arial"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Oczyszczenie poprzez szczotkowanie elementów stalowych oraz wykonanie konserwacji (malowania antykorozyjnego) konstrukcji stalowej dachu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Odtworzenie rozebranych jw. fragmentów sufitów w lekkiej konstrukcji drewnianej (płyta OSB gr. 25 mm na belkach drewnianych – zabezpieczone do klasy NRO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Wypełnienie przestrzeni pomiędzy belkami drewnianymi wełną mineralną ułożoną na zdrutowaniu międzybelkowym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Wykonanie od dołu zabudowy płytami ogniochronnymi w formie sufitu podwieszanego z podwójnej płyty ogniowej oraz wełny mineralnej 50 mm (EI-60, w systemie atestowanym), projektowany strop oraz istniejące elementy instalacji wentylacyjnej należy montować bezpośrednio do beleczek konstrukcji wsporczej.</w:t>
      </w:r>
    </w:p>
    <w:p>
      <w:pPr>
        <w:pStyle w:val="Akapitzlist"/>
        <w:suppressAutoHyphens w:val="false"/>
        <w:spacing w:lineRule="auto" w:line="360"/>
        <w:ind w:left="374" w:hanging="0"/>
        <w:jc w:val="both"/>
        <w:rPr>
          <w:rFonts w:ascii="Verdana" w:hAnsi="Verdana" w:cs="Verdana"/>
          <w:color w:val="000000"/>
          <w:sz w:val="20"/>
          <w:szCs w:val="20"/>
          <w:lang w:eastAsia="pl-PL"/>
        </w:rPr>
      </w:pPr>
      <w:r>
        <w:rPr>
          <w:rFonts w:cs="Verdana" w:ascii="Verdana" w:hAnsi="Verdana"/>
          <w:color w:val="000000"/>
          <w:sz w:val="20"/>
          <w:szCs w:val="20"/>
          <w:lang w:eastAsia="pl-PL"/>
        </w:rPr>
      </w:r>
    </w:p>
    <w:p>
      <w:pPr>
        <w:pStyle w:val="Akapitzlist"/>
        <w:suppressAutoHyphens w:val="false"/>
        <w:spacing w:lineRule="auto" w:line="360"/>
        <w:ind w:left="37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lang w:eastAsia="pl-PL"/>
        </w:rPr>
        <w:t>2. 4. Istniejący strop drewniany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Szpachlowanie istniejącego płytowania płyt gipsowo kartonowych istniejącej podsufitki stropu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Gruntowanie wraz z malowaniem.</w:t>
      </w:r>
    </w:p>
    <w:p>
      <w:pPr>
        <w:pStyle w:val="Akapitzlist"/>
        <w:suppressAutoHyphens w:val="false"/>
        <w:spacing w:lineRule="auto" w:line="360"/>
        <w:ind w:left="374" w:hanging="0"/>
        <w:jc w:val="both"/>
        <w:rPr>
          <w:rFonts w:ascii="Verdana" w:hAnsi="Verdana" w:cs="Arial"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</w:r>
    </w:p>
    <w:p>
      <w:pPr>
        <w:pStyle w:val="Akapitzlist"/>
        <w:suppressAutoHyphens w:val="false"/>
        <w:spacing w:lineRule="auto" w:line="360"/>
        <w:ind w:left="37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lang w:eastAsia="pl-PL"/>
        </w:rPr>
        <w:t>2. 5. Istniejąca instalacja wentylacji i klimatyzacji: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Obniżyć poziom istniejących kanałów wentylacji mechanicznej wykonanych z blachy stalowej, średnio o 15 cm (przewidzieć wymianę istniejących zawiesi z prętów gwintowanych o średnicy 6 mm wraz z ich mocowaniem do nowych stropów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zewidzieć wymianę istniejących zawiesi urządzeń klimatyzacyjnych z prętów gwintowanych o średnicy 6mm wraz z ich mocowaniem do nowych stropów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w przypadku konieczności demontażu powyższych instalacji należy  przeprowadzić ich inwentaryzację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w przypadku demontażu lub uszkodzenia powyższych instalacji należy po zakończeniu prac przywrócić je do stanu pierwotnego w zakresie  mechanicznym                 i funkcjonalnym.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okumentacja projektowa</w:t>
      </w:r>
    </w:p>
    <w:p>
      <w:pPr>
        <w:pStyle w:val="Normal"/>
        <w:spacing w:lineRule="auto" w:line="360"/>
        <w:ind w:left="14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Dla zadania została opracowana w kwietniu 2022r przez Biuro Architektoniczno-Projektowe „ARCHITEKT Tomasz Cempa” dokumentacja projektowa, na którą składa się:</w:t>
      </w:r>
    </w:p>
    <w:p>
      <w:pPr>
        <w:pStyle w:val="Normal"/>
        <w:spacing w:lineRule="auto" w:line="360"/>
        <w:ind w:left="14" w:hanging="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Projekt  architektoniczno-budowlany przebudowy i remontu drewnianego stropu oraz stalowej więźby dachowej w budynku UM Wrocławia przy ul. Trzebnickiej 33 we Wrocławiu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- Projekt techniczny przebudowy i remontu drewnianego stropu oraz stalowej więźby dachowej w budynku urzędu Miejskiego Wrocławia przy ul. Trzebnickiej 33 we Wrocławiu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>- Projekt wykonawczy przebudowy i remontu drewnianego stropu oraz stalowej więźby dachowej w budynku urzędu Miejskiego Wrocławia przy ul. Trzebnickiej 33 we Wrocławiu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>- Specyfikacja techniczna wykonania i odbioru robót budowlanych  - wymagania ogólne - przebudowy i remontu drewnianego stropu oraz stalowej więźby dachowej w budynku urzędu Miejskiego Wrocławia przy ul. Trzebnickiej 33 we Wrocławiu.</w:t>
      </w:r>
    </w:p>
    <w:p>
      <w:pPr>
        <w:pStyle w:val="Normal"/>
        <w:spacing w:lineRule="auto" w:line="360"/>
        <w:ind w:left="14" w:hanging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Informacje o terenie robót</w:t>
      </w:r>
    </w:p>
    <w:p>
      <w:pPr>
        <w:pStyle w:val="TextBody"/>
        <w:tabs>
          <w:tab w:val="clear" w:pos="708"/>
          <w:tab w:val="left" w:pos="426" w:leader="none"/>
          <w:tab w:val="right" w:pos="8645" w:leader="none"/>
        </w:tabs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Roboty będą wykonywane w czynnym budynku administracyjno – biurowym, w którym znajduje się czynny lokal Fitness.</w:t>
      </w:r>
    </w:p>
    <w:p>
      <w:pPr>
        <w:pStyle w:val="HTMLwstpniesformatowany"/>
        <w:spacing w:lineRule="auto" w:line="360"/>
        <w:jc w:val="both"/>
        <w:rPr/>
      </w:pPr>
      <w:r>
        <w:rPr>
          <w:rFonts w:cs="Arial" w:ascii="Verdana" w:hAnsi="Verdana"/>
          <w:color w:val="000000"/>
        </w:rPr>
        <w:t xml:space="preserve">Budynek stanowi część historycznej zabudowy zespołu gazowni miejskiej powstałej </w:t>
      </w:r>
      <w:r>
        <w:rPr>
          <w:rFonts w:cs="Arial" w:ascii="Verdana" w:hAnsi="Verdana"/>
          <w:color w:val="000000"/>
          <w:lang w:val="pl-PL"/>
        </w:rPr>
        <w:t xml:space="preserve">                </w:t>
      </w:r>
      <w:r>
        <w:rPr>
          <w:rFonts w:cs="Arial" w:ascii="Verdana" w:hAnsi="Verdana"/>
          <w:color w:val="000000"/>
        </w:rPr>
        <w:t>w latach 1934-37. Budynek objęty jest ochroną konserwatorską w zakresie zapisów Miejscowego Planu Zagospodarowania Przestrzennego, UCHWAŁA NR XII/250/03 RADY MIEJSKIEJ WROCŁAWIA z dnia 18 września 2003r. i jest wpisany do miejskiej ewidencji zabytków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z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z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34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9900"/>
      <w:sz w:val="30"/>
      <w:szCs w:val="30"/>
    </w:rPr>
  </w:style>
  <w:style w:type="paragraph" w:styleId="TextBody">
    <w:name w:val="Body Text"/>
    <w:basedOn w:val="Normal"/>
    <w:pPr>
      <w:jc w:val="center"/>
    </w:pPr>
    <w:rPr>
      <w:color w:val="FF9900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" w:hanging="0"/>
      <w:jc w:val="both"/>
    </w:pPr>
    <w:rPr>
      <w:szCs w:val="30"/>
    </w:rPr>
  </w:style>
  <w:style w:type="paragraph" w:styleId="Tekstpodstawowywcity2">
    <w:name w:val="Tekst podstawowy wcięty 2"/>
    <w:basedOn w:val="Normal"/>
    <w:qFormat/>
    <w:pPr>
      <w:ind w:left="14" w:hanging="0"/>
    </w:pPr>
    <w:rPr>
      <w:szCs w:val="30"/>
    </w:rPr>
  </w:style>
  <w:style w:type="paragraph" w:styleId="Tekstpodstawowywcity3">
    <w:name w:val="Tekst podstawowy wcięty 3"/>
    <w:basedOn w:val="Normal"/>
    <w:qFormat/>
    <w:pPr>
      <w:shd w:fill="FFFFFF" w:val="clear"/>
      <w:ind w:left="28" w:hanging="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shd w:fill="FFFFFF" w:val="clear"/>
      <w:ind w:right="7" w:hanging="0"/>
      <w:jc w:val="both"/>
    </w:pPr>
    <w:rPr>
      <w:color w:val="000000"/>
      <w:spacing w:val="-3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color w:val="000000"/>
    </w:rPr>
  </w:style>
  <w:style w:type="paragraph" w:styleId="Tekstblokowy">
    <w:name w:val="Tekst blokowy"/>
    <w:basedOn w:val="Normal"/>
    <w:qFormat/>
    <w:pPr>
      <w:shd w:fill="FFFFFF" w:val="clear"/>
      <w:ind w:left="4" w:right="18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10:00Z</dcterms:created>
  <dc:creator>WI</dc:creator>
  <dc:description/>
  <cp:keywords/>
  <dc:language>en-US</dc:language>
  <cp:lastModifiedBy>umpiku02</cp:lastModifiedBy>
  <cp:lastPrinted>2022-05-16T14:23:00Z</cp:lastPrinted>
  <dcterms:modified xsi:type="dcterms:W3CDTF">2022-05-30T10:50:00Z</dcterms:modified>
  <cp:revision>9</cp:revision>
  <dc:subject/>
  <dc:title>1) część ogólną, która powinna obejmować:</dc:title>
</cp:coreProperties>
</file>